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posal of Distict boarding locations to the S-100 FC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Regist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auto" w:val="clear"/>
        </w:rPr>
        <w:t>Hydro FDD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: Feature Assoc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Name:</w:t>
      </w:r>
      <w:r>
        <w:rPr>
          <w:rFonts w:cs="Arial" w:ascii="Arial" w:hAnsi="Arial"/>
        </w:rPr>
        <w:t xml:space="preserve"> District boarding 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Alphacode:</w:t>
      </w:r>
      <w:r>
        <w:rPr>
          <w:rFonts w:cs="Arial" w:ascii="Arial" w:hAnsi="Arial"/>
        </w:rPr>
        <w:t xml:space="preserve">   n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CamelCase:</w:t>
      </w:r>
      <w:r>
        <w:rPr>
          <w:rFonts w:cs="Arial" w:ascii="Arial" w:hAnsi="Arial"/>
        </w:rPr>
        <w:t xml:space="preserve"> districtBoarding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ot boarding place – boarding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otage district – prov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661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</w:t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boarding plac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ing location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ct boarding locations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ge distric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Definition: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link between a pilotage district and the pilot boarding places which it prov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Remarks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ssociation must be bound to the Pilotage district and Pilot boarding place features.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posed Change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add the association district boarding location with the roles as described in  this propo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Justification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support pick report navigation to find a pilot boarding place during passage plan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8:00Z</dcterms:created>
  <dc:creator>richardsont</dc:creator>
  <dc:description/>
  <dc:language>en-US</dc:language>
  <cp:lastModifiedBy>richardsont</cp:lastModifiedBy>
  <dcterms:modified xsi:type="dcterms:W3CDTF">2013-02-06T12:28:00Z</dcterms:modified>
  <cp:revision>2</cp:revision>
  <dc:subject/>
  <dc:title>Proposal of Complex Attribute Surface Quality to the S-100 FCD</dc:title>
</cp:coreProperties>
</file>